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cs="Tahoma"/>
          <w:color w:val="000080"/>
          <w:sz w:val="20"/>
        </w:rPr>
      </w:pPr>
      <w:r>
        <w:rPr>
          <w:rFonts w:cs="Tahoma"/>
          <w:color w:val="000080"/>
          <w:sz w:val="20"/>
        </w:rPr>
      </w:r>
    </w:p>
    <w:p>
      <w:pPr>
        <w:pStyle w:val="List"/>
        <w:spacing w:before="0" w:after="0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p>
      <w:pPr>
        <w:pStyle w:val="List"/>
        <w:spacing w:before="0" w:after="0"/>
        <w:rPr>
          <w:rFonts w:ascii="Tahoma" w:hAnsi="Tahoma" w:cs="Tahoma"/>
          <w:color w:val="000080"/>
          <w:sz w:val="20"/>
          <w:lang w:val="en-US" w:eastAsia="en-US"/>
        </w:rPr>
      </w:pPr>
      <w:r>
        <w:rPr>
          <w:rFonts w:cs="Tahoma" w:ascii="Tahoma" w:hAnsi="Tahoma"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115</wp:posOffset>
                </wp:positionH>
                <wp:positionV relativeFrom="paragraph">
                  <wp:posOffset>1214120</wp:posOffset>
                </wp:positionV>
                <wp:extent cx="1060450" cy="882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88272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B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99" stroked="t" o:allowincell="f" style="position:absolute;margin-left:232.45pt;margin-top:95.6pt;width:83.45pt;height:69.4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BS</w:t>
                      </w:r>
                    </w:p>
                  </w:txbxContent>
                </v:textbox>
                <v:fill o:detectmouseclick="t" type="solid" color2="#000066"/>
                <v:stroke color="#ff33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2885</wp:posOffset>
                </wp:positionH>
                <wp:positionV relativeFrom="paragraph">
                  <wp:posOffset>2075180</wp:posOffset>
                </wp:positionV>
                <wp:extent cx="587375" cy="586105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587520" cy="5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H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7.5pt;margin-top:163.35pt;width:46.2pt;height:46.1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HH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6265</wp:posOffset>
                </wp:positionH>
                <wp:positionV relativeFrom="paragraph">
                  <wp:posOffset>2007870</wp:posOffset>
                </wp:positionV>
                <wp:extent cx="911225" cy="847725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91116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h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6.9pt;margin-top:158.05pt;width:71.7pt;height:66.7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hina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3875</wp:posOffset>
                </wp:positionH>
                <wp:positionV relativeFrom="paragraph">
                  <wp:posOffset>1042670</wp:posOffset>
                </wp:positionV>
                <wp:extent cx="1056005" cy="10553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05588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im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25pt;margin-top:82.05pt;width:83.1pt;height:83.0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im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0975</wp:posOffset>
                </wp:positionH>
                <wp:positionV relativeFrom="paragraph">
                  <wp:posOffset>1713865</wp:posOffset>
                </wp:positionV>
                <wp:extent cx="1056005" cy="10553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05588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rash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25pt;margin-top:134.9pt;width:83.1pt;height:83.0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rash 1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48095</wp:posOffset>
                </wp:positionH>
                <wp:positionV relativeFrom="paragraph">
                  <wp:posOffset>2584450</wp:posOffset>
                </wp:positionV>
                <wp:extent cx="1588770" cy="1461770"/>
                <wp:effectExtent l="23495" t="25400" r="2349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588680" cy="146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Bass d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85pt;margin-top:203.45pt;width:125.05pt;height:115.0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Bass drum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7625</wp:posOffset>
                </wp:positionH>
                <wp:positionV relativeFrom="paragraph">
                  <wp:posOffset>2607310</wp:posOffset>
                </wp:positionV>
                <wp:extent cx="795020" cy="730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794880" cy="73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om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3.7pt;margin-top:205.3pt;width:62.55pt;height:57.4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om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53910</wp:posOffset>
                </wp:positionH>
                <wp:positionV relativeFrom="paragraph">
                  <wp:posOffset>2138045</wp:posOffset>
                </wp:positionV>
                <wp:extent cx="911225" cy="847725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91116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Sn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3.25pt;margin-top:168.3pt;width:71.7pt;height:66.7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Snare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9005</wp:posOffset>
                </wp:positionH>
                <wp:positionV relativeFrom="paragraph">
                  <wp:posOffset>1134110</wp:posOffset>
                </wp:positionV>
                <wp:extent cx="1146175" cy="10826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146240" cy="108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rash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15pt;margin-top:89.25pt;width:90.2pt;height:85.2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rash 2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4255</wp:posOffset>
                </wp:positionH>
                <wp:positionV relativeFrom="paragraph">
                  <wp:posOffset>1720850</wp:posOffset>
                </wp:positionV>
                <wp:extent cx="1056005" cy="10553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05588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im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65pt;margin-top:135.45pt;width:83.1pt;height:83.0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im1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2775</wp:posOffset>
                </wp:positionH>
                <wp:positionV relativeFrom="paragraph">
                  <wp:posOffset>2282825</wp:posOffset>
                </wp:positionV>
                <wp:extent cx="1056005" cy="10553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05588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R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25pt;margin-top:179.7pt;width:83.1pt;height:83.0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Ride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0315</wp:posOffset>
                </wp:positionH>
                <wp:positionV relativeFrom="paragraph">
                  <wp:posOffset>2599055</wp:posOffset>
                </wp:positionV>
                <wp:extent cx="441960" cy="498475"/>
                <wp:effectExtent l="11430" t="10795" r="1079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442080" cy="4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98.4pt;margin-top:204.65pt;width:34.75pt;height:39.2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b</w:t>
                      </w:r>
                    </w:p>
                  </w:txbxContent>
                </v:textbox>
                <v:fill o:detectmouseclick="t" type="solid" color2="black"/>
                <v:stroke color="#339966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0095</wp:posOffset>
                </wp:positionH>
                <wp:positionV relativeFrom="paragraph">
                  <wp:posOffset>2772410</wp:posOffset>
                </wp:positionV>
                <wp:extent cx="795020" cy="7302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794880" cy="73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om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8pt;margin-top:218.3pt;width:62.55pt;height:57.4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om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83195</wp:posOffset>
                </wp:positionH>
                <wp:positionV relativeFrom="paragraph">
                  <wp:posOffset>2691130</wp:posOffset>
                </wp:positionV>
                <wp:extent cx="1146175" cy="10826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146240" cy="108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rash 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.85pt;margin-top:211.85pt;width:90.2pt;height:85.2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rash R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83375</wp:posOffset>
                </wp:positionH>
                <wp:positionV relativeFrom="paragraph">
                  <wp:posOffset>3037840</wp:posOffset>
                </wp:positionV>
                <wp:extent cx="677545" cy="61277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677520" cy="6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Sp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2pt;margin-top:239.2pt;width:53.3pt;height:48.2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Spl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0285</wp:posOffset>
                </wp:positionH>
                <wp:positionV relativeFrom="paragraph">
                  <wp:posOffset>720725</wp:posOffset>
                </wp:positionV>
                <wp:extent cx="1188720" cy="822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Ampli bas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55pt;margin-top:56.75pt;width:93.5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Ampli bas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65</wp:posOffset>
                </wp:positionH>
                <wp:positionV relativeFrom="paragraph">
                  <wp:posOffset>338455</wp:posOffset>
                </wp:positionV>
                <wp:extent cx="3408045" cy="3585210"/>
                <wp:effectExtent l="67310" t="63500" r="4191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3408120" cy="3585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ianof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.9pt;margin-top:26.6pt;width:268.3pt;height:282.25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P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ianofor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3280</wp:posOffset>
                </wp:positionH>
                <wp:positionV relativeFrom="paragraph">
                  <wp:posOffset>3530600</wp:posOffset>
                </wp:positionV>
                <wp:extent cx="1052195" cy="1196975"/>
                <wp:effectExtent l="15240" t="0" r="1524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1052280" cy="119700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PNO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6.4pt;margin-top:278pt;width:82.8pt;height:94.2pt;mso-wrap-style:none;v-text-anchor:middle;rotation:359" type="_x0000_t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PNO</w:t>
                      </w:r>
                    </w:p>
                  </w:txbxContent>
                </v:textbox>
                <v:fill o:detectmouseclick="t" type="solid" color2="#000066"/>
                <v:stroke color="#ff33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12760</wp:posOffset>
                </wp:positionH>
                <wp:positionV relativeFrom="paragraph">
                  <wp:posOffset>655955</wp:posOffset>
                </wp:positionV>
                <wp:extent cx="1372235" cy="1372870"/>
                <wp:effectExtent l="29210" t="0" r="2857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372320" cy="137304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DR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8.8pt;margin-top:51.65pt;width:108pt;height:108.05pt;mso-wrap-style:none;v-text-anchor:middle;rotation:358" type="_x0000_t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DR</w:t>
                      </w:r>
                    </w:p>
                  </w:txbxContent>
                </v:textbox>
                <v:fill o:detectmouseclick="t" type="solid" color2="#000066"/>
                <v:stroke color="#ff3333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i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color w:val="000000"/>
      <w:sz w:val="20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Tahoma" w:hAnsi="Tahoma" w:cs="Tahoma"/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Francesco Passarelli</dc:creator>
  <dc:description/>
  <dc:language>en-US</dc:language>
  <cp:lastModifiedBy>francesco passarelli</cp:lastModifiedBy>
  <cp:lastPrinted>2011-04-12T16:26:00Z</cp:lastPrinted>
  <dcterms:modified xsi:type="dcterms:W3CDTF">2011-08-09T09:55:00Z</dcterms:modified>
  <cp:revision>5</cp:revision>
  <dc:subject/>
  <dc:title> </dc:title>
</cp:coreProperties>
</file>