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cs="Tahoma"/>
          <w:color w:val="000080"/>
          <w:sz w:val="20"/>
        </w:rPr>
      </w:pPr>
      <w:r>
        <w:rPr>
          <w:rFonts w:cs="Tahoma"/>
          <w:color w:val="000080"/>
          <w:sz w:val="20"/>
        </w:rPr>
      </w:r>
    </w:p>
    <w:p>
      <w:pPr>
        <w:pStyle w:val="List"/>
        <w:spacing w:before="0" w:after="0"/>
        <w:rPr>
          <w:rFonts w:ascii="Tahoma" w:hAnsi="Tahoma" w:cs="Tahoma"/>
          <w:color w:val="000080"/>
          <w:sz w:val="20"/>
        </w:rPr>
      </w:pPr>
      <w:r>
        <w:rPr>
          <w:rFonts w:cs="Tahoma" w:ascii="Tahoma" w:hAnsi="Tahoma"/>
          <w:color w:val="000080"/>
          <w:sz w:val="20"/>
        </w:rPr>
        <mc:AlternateContent>
          <mc:Choice Requires="wps">
            <w:drawing>
              <wp:anchor behindDoc="0" distT="0" distB="0" distL="114935" distR="104140" simplePos="0" locked="0" layoutInCell="0" allowOverlap="1" relativeHeight="24">
                <wp:simplePos x="0" y="0"/>
                <wp:positionH relativeFrom="column">
                  <wp:posOffset>1878965</wp:posOffset>
                </wp:positionH>
                <wp:positionV relativeFrom="paragraph">
                  <wp:posOffset>-83820</wp:posOffset>
                </wp:positionV>
                <wp:extent cx="889635" cy="889635"/>
                <wp:effectExtent l="20955" t="20955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889560" cy="889560"/>
                        </a:xfrm>
                        <a:custGeom>
                          <a:avLst/>
                          <a:gdLst>
                            <a:gd name="textAreaLeft" fmla="*/ 113400 w 504360"/>
                            <a:gd name="textAreaRight" fmla="*/ 390960 w 504360"/>
                            <a:gd name="textAreaTop" fmla="*/ 113400 h 504360"/>
                            <a:gd name="textAreaBottom" fmla="*/ 390960 h 50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003" y="21600"/>
                              </a:lnTo>
                              <a:lnTo>
                                <a:pt x="559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Mon KB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cfe7f5" stroked="t" o:allowincell="f" style="position:absolute;margin-left:147.95pt;margin-top:-6.65pt;width:70pt;height:70pt;mso-wrap-style:none;v-text-anchor:middle;rotation:358" type="_x0000_t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Mon KB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5">
                <wp:simplePos x="0" y="0"/>
                <wp:positionH relativeFrom="column">
                  <wp:posOffset>8178165</wp:posOffset>
                </wp:positionH>
                <wp:positionV relativeFrom="paragraph">
                  <wp:posOffset>147320</wp:posOffset>
                </wp:positionV>
                <wp:extent cx="1195070" cy="1195070"/>
                <wp:effectExtent l="25400" t="25400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1195200" cy="1195200"/>
                        </a:xfrm>
                        <a:custGeom>
                          <a:avLst/>
                          <a:gdLst>
                            <a:gd name="textAreaLeft" fmla="*/ 149040 w 677520"/>
                            <a:gd name="textAreaRight" fmla="*/ 528480 w 677520"/>
                            <a:gd name="textAreaTop" fmla="*/ 149040 h 677520"/>
                            <a:gd name="textAreaBottom" fmla="*/ 528480 h 67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Mon Batt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643.95pt;margin-top:11.6pt;width:94.05pt;height:94.05pt;mso-wrap-style:none;v-text-anchor:middle;rotation:358" type="_x0000_t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Mon Batt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List"/>
        <w:spacing w:before="0" w:after="0"/>
        <w:rPr>
          <w:rFonts w:ascii="Tahoma" w:hAnsi="Tahoma" w:cs="Tahoma"/>
          <w:color w:val="000080"/>
          <w:sz w:val="20"/>
          <w:lang w:val="en-US" w:eastAsia="en-US"/>
        </w:rPr>
      </w:pPr>
      <w:r>
        <w:rPr>
          <w:rFonts w:cs="Tahoma" w:ascii="Tahoma" w:hAnsi="Tahoma"/>
          <w:color w:val="0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42885</wp:posOffset>
                </wp:positionH>
                <wp:positionV relativeFrom="paragraph">
                  <wp:posOffset>2075180</wp:posOffset>
                </wp:positionV>
                <wp:extent cx="628650" cy="6261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628560" cy="62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H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7.5pt;margin-top:163.35pt;width:49.45pt;height:49.25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HH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16265</wp:posOffset>
                </wp:positionH>
                <wp:positionV relativeFrom="paragraph">
                  <wp:posOffset>2007870</wp:posOffset>
                </wp:positionV>
                <wp:extent cx="970280" cy="91122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970200" cy="911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Chi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6.9pt;margin-top:158.1pt;width:76.35pt;height:71.7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China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3875</wp:posOffset>
                </wp:positionH>
                <wp:positionV relativeFrom="paragraph">
                  <wp:posOffset>1042670</wp:posOffset>
                </wp:positionV>
                <wp:extent cx="1129665" cy="11290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1129680" cy="112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FF0000"/>
                                <w:lang w:val="it-IT" w:eastAsia="zh-CN" w:bidi="hi-IN"/>
                              </w:rPr>
                              <w:t>Tim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.25pt;margin-top:82.05pt;width:88.9pt;height:88.85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FF0000"/>
                          <w:lang w:val="it-IT" w:eastAsia="zh-CN" w:bidi="hi-IN"/>
                        </w:rPr>
                        <w:t>Tim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60975</wp:posOffset>
                </wp:positionH>
                <wp:positionV relativeFrom="paragraph">
                  <wp:posOffset>1713865</wp:posOffset>
                </wp:positionV>
                <wp:extent cx="1129665" cy="11290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1129680" cy="112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Crash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.25pt;margin-top:134.9pt;width:88.9pt;height:88.85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Crash 1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48095</wp:posOffset>
                </wp:positionH>
                <wp:positionV relativeFrom="paragraph">
                  <wp:posOffset>2584450</wp:posOffset>
                </wp:positionV>
                <wp:extent cx="1691005" cy="1572895"/>
                <wp:effectExtent l="24765" t="26670" r="24765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1690920" cy="157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FF0000"/>
                                <w:lang w:val="it-IT" w:eastAsia="zh-CN" w:bidi="hi-IN"/>
                              </w:rPr>
                              <w:t>Bass dr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9.85pt;margin-top:203.45pt;width:133.1pt;height:123.8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FF0000"/>
                          <w:lang w:val="it-IT" w:eastAsia="zh-CN" w:bidi="hi-IN"/>
                        </w:rPr>
                        <w:t>Bass drum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97625</wp:posOffset>
                </wp:positionH>
                <wp:positionV relativeFrom="paragraph">
                  <wp:posOffset>2608580</wp:posOffset>
                </wp:positionV>
                <wp:extent cx="845820" cy="785495"/>
                <wp:effectExtent l="5080" t="508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846000" cy="78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FF0000"/>
                                <w:lang w:val="it-IT" w:eastAsia="zh-CN" w:bidi="hi-IN"/>
                              </w:rPr>
                              <w:t>Tom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3.75pt;margin-top:205.35pt;width:66.55pt;height:61.8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FF0000"/>
                          <w:lang w:val="it-IT" w:eastAsia="zh-CN" w:bidi="hi-IN"/>
                        </w:rPr>
                        <w:t>Tom2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53910</wp:posOffset>
                </wp:positionH>
                <wp:positionV relativeFrom="paragraph">
                  <wp:posOffset>2138045</wp:posOffset>
                </wp:positionV>
                <wp:extent cx="970280" cy="911225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970200" cy="911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FF0000"/>
                                <w:lang w:val="it-IT" w:eastAsia="zh-CN" w:bidi="hi-IN"/>
                              </w:rPr>
                              <w:t>Sn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3.25pt;margin-top:168.35pt;width:76.35pt;height:71.7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FF0000"/>
                          <w:lang w:val="it-IT" w:eastAsia="zh-CN" w:bidi="hi-IN"/>
                        </w:rPr>
                        <w:t>Snare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9005</wp:posOffset>
                </wp:positionH>
                <wp:positionV relativeFrom="paragraph">
                  <wp:posOffset>1134110</wp:posOffset>
                </wp:positionV>
                <wp:extent cx="1221740" cy="1162685"/>
                <wp:effectExtent l="508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1221840" cy="116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Crash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15pt;margin-top:89.3pt;width:96.15pt;height:91.5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Crash 2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04255</wp:posOffset>
                </wp:positionH>
                <wp:positionV relativeFrom="paragraph">
                  <wp:posOffset>1720850</wp:posOffset>
                </wp:positionV>
                <wp:extent cx="1129665" cy="11290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1129680" cy="112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FF0000"/>
                                <w:lang w:val="it-IT" w:eastAsia="zh-CN" w:bidi="hi-IN"/>
                              </w:rPr>
                              <w:t>Tim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0.65pt;margin-top:135.45pt;width:88.9pt;height:88.85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FF0000"/>
                          <w:lang w:val="it-IT" w:eastAsia="zh-CN" w:bidi="hi-IN"/>
                        </w:rPr>
                        <w:t>Tim1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92775</wp:posOffset>
                </wp:positionH>
                <wp:positionV relativeFrom="paragraph">
                  <wp:posOffset>2282825</wp:posOffset>
                </wp:positionV>
                <wp:extent cx="1129665" cy="112903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1129680" cy="112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Ri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8.25pt;margin-top:179.7pt;width:88.9pt;height:88.85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Ride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00315</wp:posOffset>
                </wp:positionH>
                <wp:positionV relativeFrom="paragraph">
                  <wp:posOffset>2598420</wp:posOffset>
                </wp:positionV>
                <wp:extent cx="459740" cy="513715"/>
                <wp:effectExtent l="11430" t="10160" r="1143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459720" cy="51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33996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C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98.45pt;margin-top:204.6pt;width:36.15pt;height:40.4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Cb</w:t>
                      </w:r>
                    </w:p>
                  </w:txbxContent>
                </v:textbox>
                <v:fill o:detectmouseclick="t" type="solid" color2="black"/>
                <v:stroke color="#339966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10095</wp:posOffset>
                </wp:positionH>
                <wp:positionV relativeFrom="paragraph">
                  <wp:posOffset>2773680</wp:posOffset>
                </wp:positionV>
                <wp:extent cx="845820" cy="785495"/>
                <wp:effectExtent l="5080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846000" cy="78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FF0000"/>
                                <w:lang w:val="it-IT" w:eastAsia="zh-CN" w:bidi="hi-IN"/>
                              </w:rPr>
                              <w:t>Tom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85pt;margin-top:218.35pt;width:66.55pt;height:61.8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FF0000"/>
                          <w:lang w:val="it-IT" w:eastAsia="zh-CN" w:bidi="hi-IN"/>
                        </w:rPr>
                        <w:t>Tom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83195</wp:posOffset>
                </wp:positionH>
                <wp:positionV relativeFrom="paragraph">
                  <wp:posOffset>2691130</wp:posOffset>
                </wp:positionV>
                <wp:extent cx="1221740" cy="1162685"/>
                <wp:effectExtent l="5080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1221840" cy="116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Crash 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.85pt;margin-top:211.9pt;width:96.15pt;height:91.5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Crash R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82740</wp:posOffset>
                </wp:positionH>
                <wp:positionV relativeFrom="paragraph">
                  <wp:posOffset>3037205</wp:posOffset>
                </wp:positionV>
                <wp:extent cx="720090" cy="659130"/>
                <wp:effectExtent l="5080" t="508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720000" cy="65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Sp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6.15pt;margin-top:239.15pt;width:56.65pt;height:51.85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Spl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1985</wp:posOffset>
                </wp:positionH>
                <wp:positionV relativeFrom="paragraph">
                  <wp:posOffset>448310</wp:posOffset>
                </wp:positionV>
                <wp:extent cx="1188720" cy="8229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Ampli bas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0.55pt;margin-top:35.3pt;width:93.5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Ampli bass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2195</wp:posOffset>
                </wp:positionH>
                <wp:positionV relativeFrom="paragraph">
                  <wp:posOffset>127635</wp:posOffset>
                </wp:positionV>
                <wp:extent cx="1443990" cy="27908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2790720"/>
                        </a:xfrm>
                        <a:custGeom>
                          <a:avLst/>
                          <a:gdLst>
                            <a:gd name="textAreaLeft" fmla="*/ 39960 w 818640"/>
                            <a:gd name="textAreaRight" fmla="*/ 778680 w 818640"/>
                            <a:gd name="textAreaTop" fmla="*/ 39960 h 1582200"/>
                            <a:gd name="textAreaBottom" fmla="*/ 1542240 h 1582200"/>
                          </a:gdLst>
                          <a:ahLst/>
                          <a:rect l="textAreaLeft" t="textAreaTop" r="textAreaRight" b="textAreaBottom"/>
                          <a:pathLst>
                            <a:path w="21600" h="417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8138"/>
                              </a:lnTo>
                              <a:arcTo wR="3600" hR="3600" stAng="10800000" swAng="-5400000"/>
                              <a:lnTo>
                                <a:pt x="18000" y="417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 xml:space="preserve">Tastier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85pt;margin-top:10.05pt;width:113.6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 xml:space="preserve">Tastier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14285</wp:posOffset>
                </wp:positionH>
                <wp:positionV relativeFrom="paragraph">
                  <wp:posOffset>4301490</wp:posOffset>
                </wp:positionV>
                <wp:extent cx="1738630" cy="1478915"/>
                <wp:effectExtent l="29845" t="37465" r="30480" b="368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20000">
                          <a:off x="0" y="0"/>
                          <a:ext cx="1738800" cy="147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Ampli chitarra soli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9.55pt;margin-top:338.7pt;width:136.85pt;height:116.4pt;mso-wrap-style:square;v-text-anchor:top;rotation:35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Ampli chitarra soli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1915</wp:posOffset>
                </wp:positionH>
                <wp:positionV relativeFrom="paragraph">
                  <wp:posOffset>4210050</wp:posOffset>
                </wp:positionV>
                <wp:extent cx="1458595" cy="1198245"/>
                <wp:effectExtent l="19050" t="23495" r="18415" b="234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1458720" cy="119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 xml:space="preserve">Ampli chit ritmic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5pt;margin-top:331.45pt;width:114.8pt;height:94.3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 xml:space="preserve">Ampli chit ritmic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05345</wp:posOffset>
                </wp:positionH>
                <wp:positionV relativeFrom="paragraph">
                  <wp:posOffset>5286375</wp:posOffset>
                </wp:positionV>
                <wp:extent cx="763905" cy="49403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493920"/>
                        </a:xfrm>
                        <a:custGeom>
                          <a:avLst/>
                          <a:gdLst>
                            <a:gd name="textAreaLeft" fmla="*/ 95040 w 433080"/>
                            <a:gd name="textAreaRight" fmla="*/ 338040 w 433080"/>
                            <a:gd name="textAreaTop" fmla="*/ 61560 h 280080"/>
                            <a:gd name="textAreaBottom" fmla="*/ 218520 h 28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Mon Sol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567.35pt;margin-top:416.25pt;width:60.1pt;height:38.85pt;mso-wrap-style:none;v-text-anchor:middle" type="_x0000_t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Mon Sol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3230</wp:posOffset>
                </wp:positionH>
                <wp:positionV relativeFrom="paragraph">
                  <wp:posOffset>1271270</wp:posOffset>
                </wp:positionV>
                <wp:extent cx="763905" cy="49403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493920"/>
                        </a:xfrm>
                        <a:custGeom>
                          <a:avLst/>
                          <a:gdLst>
                            <a:gd name="textAreaLeft" fmla="*/ 95040 w 433080"/>
                            <a:gd name="textAreaRight" fmla="*/ 338040 w 433080"/>
                            <a:gd name="textAreaTop" fmla="*/ 61560 h 280080"/>
                            <a:gd name="textAreaBottom" fmla="*/ 218520 h 28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Mon BS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234.9pt;margin-top:100.1pt;width:60.1pt;height:38.85pt;mso-wrap-style:none;v-text-anchor:middle" type="_x0000_t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Mon BS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1040</wp:posOffset>
                </wp:positionH>
                <wp:positionV relativeFrom="paragraph">
                  <wp:posOffset>5243195</wp:posOffset>
                </wp:positionV>
                <wp:extent cx="763905" cy="49403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493920"/>
                        </a:xfrm>
                        <a:custGeom>
                          <a:avLst/>
                          <a:gdLst>
                            <a:gd name="textAreaLeft" fmla="*/ 95040 w 433080"/>
                            <a:gd name="textAreaRight" fmla="*/ 338040 w 433080"/>
                            <a:gd name="textAreaTop" fmla="*/ 61560 h 280080"/>
                            <a:gd name="textAreaBottom" fmla="*/ 218520 h 28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Mon Rit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55.2pt;margin-top:412.85pt;width:60.1pt;height:38.85pt;mso-wrap-style:none;v-text-anchor:middle" type="_x0000_t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Mon Rit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23">
                <wp:simplePos x="0" y="0"/>
                <wp:positionH relativeFrom="column">
                  <wp:posOffset>1958975</wp:posOffset>
                </wp:positionH>
                <wp:positionV relativeFrom="paragraph">
                  <wp:posOffset>2349500</wp:posOffset>
                </wp:positionV>
                <wp:extent cx="889635" cy="889635"/>
                <wp:effectExtent l="20955" t="20955" r="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889560" cy="889560"/>
                        </a:xfrm>
                        <a:custGeom>
                          <a:avLst/>
                          <a:gdLst>
                            <a:gd name="textAreaLeft" fmla="*/ 110880 w 504360"/>
                            <a:gd name="textAreaRight" fmla="*/ 393480 w 504360"/>
                            <a:gd name="textAreaTop" fmla="*/ 110880 h 504360"/>
                            <a:gd name="textAreaBottom" fmla="*/ 393480 h 50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Mon KB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154.25pt;margin-top:185pt;width:70pt;height:70pt;mso-wrap-style:none;v-text-anchor:middle;rotation:358" type="_x0000_t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Mon KB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5160</wp:posOffset>
                </wp:positionH>
                <wp:positionV relativeFrom="paragraph">
                  <wp:posOffset>4283710</wp:posOffset>
                </wp:positionV>
                <wp:extent cx="952500" cy="91630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916200"/>
                        </a:xfrm>
                        <a:prstGeom prst="star5">
                          <a:avLst/>
                        </a:prstGeom>
                        <a:solidFill>
                          <a:srgbClr val="ff8080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Vox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8080" stroked="t" o:allowincell="f" style="position:absolute;margin-left:350.8pt;margin-top:337.3pt;width:74.95pt;height:72.1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Vox</w:t>
                      </w:r>
                    </w:p>
                  </w:txbxContent>
                </v:textbox>
                <v:fill o:detectmouseclick="t" type="solid" color2="#007f7f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27">
                <wp:simplePos x="0" y="0"/>
                <wp:positionH relativeFrom="column">
                  <wp:posOffset>2586355</wp:posOffset>
                </wp:positionH>
                <wp:positionV relativeFrom="paragraph">
                  <wp:posOffset>4152265</wp:posOffset>
                </wp:positionV>
                <wp:extent cx="1089660" cy="914400"/>
                <wp:effectExtent l="20955" t="24130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1089720" cy="914400"/>
                        </a:xfrm>
                        <a:custGeom>
                          <a:avLst/>
                          <a:gdLst>
                            <a:gd name="textAreaLeft" fmla="*/ 135720 w 617760"/>
                            <a:gd name="textAreaRight" fmla="*/ 482040 w 61776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Mon Fiati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203.6pt;margin-top:326.9pt;width:85.75pt;height:71.95pt;mso-wrap-style:none;v-text-anchor:middle;rotation:358" type="_x0000_t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Mon Fiati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28">
                <wp:simplePos x="0" y="0"/>
                <wp:positionH relativeFrom="column">
                  <wp:posOffset>1749425</wp:posOffset>
                </wp:positionH>
                <wp:positionV relativeFrom="paragraph">
                  <wp:posOffset>3973830</wp:posOffset>
                </wp:positionV>
                <wp:extent cx="784860" cy="829310"/>
                <wp:effectExtent l="0" t="5080" r="1905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784800" cy="829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999ff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Soprano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999ff" stroked="t" o:allowincell="f" style="position:absolute;margin-left:137.75pt;margin-top:312.9pt;width:61.75pt;height:65.25pt;mso-wrap-style:none;v-text-anchor:middle;rotation:358" type="_x0000_t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Soprano</w:t>
                      </w:r>
                    </w:p>
                  </w:txbxContent>
                </v:textbox>
                <v:fill o:detectmouseclick="t" type="solid" color2="#666600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29">
                <wp:simplePos x="0" y="0"/>
                <wp:positionH relativeFrom="column">
                  <wp:posOffset>2313305</wp:posOffset>
                </wp:positionH>
                <wp:positionV relativeFrom="paragraph">
                  <wp:posOffset>3494405</wp:posOffset>
                </wp:positionV>
                <wp:extent cx="850265" cy="726440"/>
                <wp:effectExtent l="0" t="5080" r="17780" b="203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850320" cy="726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999ff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Tenore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t" o:allowincell="f" style="position:absolute;margin-left:182.1pt;margin-top:275.15pt;width:66.9pt;height:57.15pt;mso-wrap-style:none;v-text-anchor:middle;rotation:358" type="_x0000_t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Tenore</w:t>
                      </w:r>
                    </w:p>
                  </w:txbxContent>
                </v:textbox>
                <v:fill o:detectmouseclick="t" type="solid" color2="#666600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30">
                <wp:simplePos x="0" y="0"/>
                <wp:positionH relativeFrom="column">
                  <wp:posOffset>3107055</wp:posOffset>
                </wp:positionH>
                <wp:positionV relativeFrom="paragraph">
                  <wp:posOffset>3307080</wp:posOffset>
                </wp:positionV>
                <wp:extent cx="896620" cy="539750"/>
                <wp:effectExtent l="0" t="4445" r="18415" b="279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20000">
                          <a:off x="0" y="0"/>
                          <a:ext cx="896760" cy="53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999ff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Tromba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t" o:allowincell="f" style="position:absolute;margin-left:244.65pt;margin-top:260.4pt;width:70.55pt;height:42.45pt;mso-wrap-style:none;v-text-anchor:middle;rotation:357" type="_x0000_t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Tromba</w:t>
                      </w:r>
                    </w:p>
                  </w:txbxContent>
                </v:textbox>
                <v:fill o:detectmouseclick="t" type="solid" color2="#666600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6410</wp:posOffset>
                </wp:positionH>
                <wp:positionV relativeFrom="paragraph">
                  <wp:posOffset>5194300</wp:posOffset>
                </wp:positionV>
                <wp:extent cx="1344930" cy="439420"/>
                <wp:effectExtent l="12700" t="13970" r="1270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1344960" cy="43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25560">
                          <a:solidFill>
                            <a:srgbClr val="ff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eastAsia="zh-CN" w:bidi="hi-IN"/>
                              </w:rPr>
                              <w:t>Percussioni</w:t>
                            </w:r>
                          </w:p>
                        </w:txbxContent>
                      </wps:txbx>
                      <wps:bodyPr lIns="99000" rIns="99000" tIns="53280" bIns="532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3pt;margin-top:408.95pt;width:105.85pt;height:34.55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it-IT" w:eastAsia="zh-CN" w:bidi="hi-IN"/>
                        </w:rPr>
                        <w:t>Percussioni</w:t>
                      </w:r>
                    </w:p>
                  </w:txbxContent>
                </v:textbox>
                <v:fill o:detectmouseclick="t" type="solid" color2="black"/>
                <v:stroke color="#ff8080" weight="25560" joinstyle="miter" endcap="square"/>
                <w10:wrap type="none"/>
              </v:oval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ahoma" w:hAnsi="Tahoma" w:cs="Tahom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i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ahoma" w:hAnsi="Tahoma" w:cs="Tahoma"/>
      <w:b/>
      <w:color w:val="000000"/>
      <w:sz w:val="20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ahoma" w:hAnsi="Tahoma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jc w:val="center"/>
      <w:outlineLvl w:val="7"/>
    </w:pPr>
    <w:rPr>
      <w:rFonts w:ascii="Tahoma" w:hAnsi="Tahoma" w:cs="Tahoma"/>
      <w:b/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sz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41:00Z</dcterms:created>
  <dc:creator>Francesco Passarelli</dc:creator>
  <dc:description/>
  <dc:language>en-US</dc:language>
  <cp:lastModifiedBy>francesco passarelli</cp:lastModifiedBy>
  <cp:lastPrinted>2011-04-12T16:26:00Z</cp:lastPrinted>
  <dcterms:modified xsi:type="dcterms:W3CDTF">2011-08-09T09:55:00Z</dcterms:modified>
  <cp:revision>5</cp:revision>
  <dc:subject/>
  <dc:title> </dc:title>
</cp:coreProperties>
</file>